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friends. I am enchanted by the Midi music and the programs rel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mat midi. I would like know friends that is interested in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of the Midi.I compose my midi songs with Cubase and I posses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 I introduce the music through guitar CASIO PG-310 and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rry much time making a collection of topics of all type,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know friends that likes them the music in format* .mid. I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000 songs approximately, of many styles, and they are the great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. If you are interested in interchange information with me,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, etc., I wait for your answer in m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as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TODOS LOS AFICIONADOS Y PROFESIONALES DE LA MU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ENVIO UNOS TEMAS REALIZADOS POR MI. ESTOY REALIZ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OBRA ENTERA DE UNA HORA DE DURACION EN SISTEMA MIDI,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ulo: (SPECTRO... UN VIAJE HACIA EL FUN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NOS DE ESTOS  temas SON PEQUE�OS FRAGMENTOS INCLUID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A O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gustar�a contactar con todo tipo de personas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e la m�sica en el sistema m�s avanzado de hoy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a: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 os envio un secuenciador ideal para realiza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ir partituras, no tengo ningun animo de lucro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nuestros ami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a secuenc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ELLOS QUE QUIERAN ESCUCHAR ESTOS TEMAS CON TOD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MO, LES ACONSEJO QUE LOS REPRODUZCAN CON UN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NVAS O SIMILIAR (GS.MI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Bossa en Par�s. Autor MPG. (Bo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-Me acuerdo del Foro. MPG.(Funk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-Big Band en Pucela. MPG. (Big-Band b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-Spectro (Fragmento de la obra de 58 min. Sombras de Plut�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 (Funky-W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-Walknight(Paseo nocturno. Fragmento obra). MPG. (Slowfu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-Con su blanca palidez (Slowfunk).Versi�n MPG. Procol H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-Yesterday (Versi�n reggae MPG).Lennon-Mc.Cart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-Pcman�a. (Leyendo Pc-Man�a).(Heavy-funk). Dedicada a la revista. M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-Me ir� al tr�pico.MPG.(Sal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-Beli. MPG.(Bal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 los temas compuestos y realizados por M.P�rez Giraldo. Vallad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saludo a todos los navegante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m�s informaci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no P�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-34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/Doctrinos 8, 3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01.-VALLAD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nova@canaldinamic.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